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2420" cy="7438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743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2420" cy="741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741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7547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54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1785" cy="7469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746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1785" cy="7454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745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1785" cy="7469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746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770" cy="7489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48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1785" cy="74631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746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770" cy="7501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50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7533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7539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53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75526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55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7:45:00Z</dcterms:created>
  <dc:creator>.</dc:creator>
  <dc:description/>
  <cp:keywords/>
  <dc:language>en-US</dc:language>
  <cp:lastModifiedBy>.</cp:lastModifiedBy>
  <dcterms:modified xsi:type="dcterms:W3CDTF">2011-09-29T17:48:00Z</dcterms:modified>
  <cp:revision>1</cp:revision>
  <dc:subject/>
  <dc:title> </dc:title>
</cp:coreProperties>
</file>