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135" cy="7504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50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5595" cy="7539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53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770" cy="7495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49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2420" cy="7416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741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135" cy="7504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50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9405" cy="7523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52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690" cy="7633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63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7500" cy="85477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854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5595" cy="78911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89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1785" cy="6810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681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770" cy="71304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13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1785" cy="73761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737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8:52:00Z</dcterms:created>
  <dc:creator>.</dc:creator>
  <dc:description/>
  <cp:keywords/>
  <dc:language>en-US</dc:language>
  <cp:lastModifiedBy>.</cp:lastModifiedBy>
  <dcterms:modified xsi:type="dcterms:W3CDTF">2011-09-29T18:55:00Z</dcterms:modified>
  <cp:revision>1</cp:revision>
  <dc:subject/>
  <dc:title> </dc:title>
</cp:coreProperties>
</file>